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jc w:val="both"/>
        <w:rPr>
          <w:rFonts w:ascii="Arial" w:hAnsi="Arial" w:cs="Arial"/>
          <w:szCs w:val="18"/>
          <w:lang w:val="ru-RU"/>
        </w:rPr>
      </w:pPr>
      <w:r>
        <w:rPr>
          <w:rFonts w:cs="Arial" w:ascii="Arial" w:hAnsi="Arial"/>
          <w:szCs w:val="18"/>
          <w:lang w:val="ru-RU"/>
        </w:rPr>
        <w:t>_____________________________</w:t>
      </w:r>
      <w:r>
        <w:rPr>
          <w:sz w:val="20"/>
          <w:lang w:val="ru-RU"/>
        </w:rPr>
        <w:t>◄►</w:t>
      </w:r>
      <w:r>
        <w:rPr>
          <w:rFonts w:cs="Arial" w:ascii="Arial" w:hAnsi="Arial"/>
          <w:szCs w:val="18"/>
          <w:lang w:val="ru-RU"/>
        </w:rPr>
        <w:t>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18"/>
          <w:lang w:val="ru-RU"/>
        </w:rPr>
      </w:pPr>
      <w:r>
        <w:rPr>
          <w:rFonts w:cs="Times New Roman" w:ascii="Times New Roman" w:hAnsi="Times New Roman"/>
          <w:sz w:val="20"/>
          <w:szCs w:val="18"/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jc w:val="center"/>
        <w:rPr>
          <w:rFonts w:ascii="Arial" w:hAnsi="Arial" w:cs="Arial"/>
          <w:szCs w:val="18"/>
          <w:lang w:val="ru-RU"/>
        </w:rPr>
      </w:pPr>
      <w:r>
        <w:rPr>
          <w:rFonts w:cs="Arial" w:ascii="Arial" w:hAnsi="Arial"/>
          <w:szCs w:val="18"/>
          <w:lang w:val="ru-RU"/>
        </w:rPr>
        <w:t>ПРЕДИСЛОВИЕ</w:t>
      </w:r>
    </w:p>
    <w:p>
      <w:pPr>
        <w:pStyle w:val="Normal"/>
        <w:rPr>
          <w:rFonts w:ascii="Times New Roman" w:hAnsi="Times New Roman" w:cs="Times New Roman"/>
          <w:sz w:val="20"/>
          <w:szCs w:val="18"/>
          <w:lang w:val="ru-RU"/>
        </w:rPr>
      </w:pPr>
      <w:r>
        <w:rPr>
          <w:rFonts w:cs="Times New Roman" w:ascii="Times New Roman" w:hAnsi="Times New Roman"/>
          <w:sz w:val="20"/>
          <w:szCs w:val="18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 настоящего времени отсутствовали учебники и учебные пособия по основам автоматизации процессов централизованного теплоснабжения зданий с учетом применения современных технологий автоматизации и на базе энергоэффективного оборудования для студентов вузов специальностей теплогазоснабжение и вентиляция, городское строительство и хозяйство, энергетика теплотехнологии, а также для студентов специальности автоматизация технологических процессов и производств с учетом специализаций по автоматизации и мониторингу городского хозяйства и автоматизации инженерных систем зданий и сооружений (соответственно по направлениям подготовки дипломированных специалистов по 653500 – СТРОИТЕЛЬСТВО, 650800 – ТЕПЛОЭНЕРГЕТИКА и 651900 – АВТОМАТИЗАЦИЯ И УПРАВЛЕНИЕ). При этом за последние два десятилетия произошли значительные изменения как в развитии энергоэффективных энергосберегающих технологий и оборудования инженерных систем зданий, сооружений и жилищных комплексов так и существенные изменения аппаратной и приборной базы систем автоматического контроля и управления процессами отопления, горячего водоснабжения и др. Новая техника и технологии позволяют решать такие задачи управления в этой области, постановка которых ранее казалась просто фантастической.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>При этом не секрет, что в отечественной справочной литературе до начала 1990-х годов отсутствовало описание теплосчетчиков и их технические характеристики – приборов, предназначенных для определения тепловой энергии. Первый стандарт по теплосчетчикам (</w:t>
      </w:r>
      <w:r>
        <w:rPr>
          <w:rFonts w:cs="Arial" w:ascii="Arial" w:hAnsi="Arial"/>
          <w:sz w:val="18"/>
          <w:szCs w:val="18"/>
        </w:rPr>
        <w:t>ГОСТ Р 51649-2000. Теплосчетчики для водяных систем теплоснабжения. Общие технические условия</w:t>
      </w:r>
      <w:r>
        <w:rPr>
          <w:sz w:val="20"/>
        </w:rPr>
        <w:t xml:space="preserve">) появится только в 2000 г. Однако отечественная промышленность приступила к их интенсивному освоению и производству в 1990-х годах, что не помешало российским разработчикам создать и наладить выпуск этих приборов, не уступающим по техническим характеристикам зарубежным аналогам, причем некоторые из них, например, электромагнитный теплосчетчик типа КМ-5 превзошел зарубежные образцы теплосчетчиков этого класса по некоторым параметрам. 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 xml:space="preserve">Относительно образовательной сферы в области отопления, вентиляции и кондиционирования воздуха (ОВК) необходимо отметить, что не решены вопросы с некоторыми терминами для промышленного оборудования ОВК, в связи с появлением на российском рынке современных зарубежных энергоэффективных систем. В учебниках, например, </w:t>
      </w:r>
      <w:r>
        <w:rPr>
          <w:rFonts w:cs="Arial" w:ascii="Arial" w:hAnsi="Arial"/>
          <w:sz w:val="18"/>
          <w:szCs w:val="18"/>
        </w:rPr>
        <w:t>Системы вентиляции и кондиционирования. Теория и практика. Учебное пособие / В.А. Ананьев, Л.Н. Балуева, А.Д. Гальперин и др.–  М.: «Евроклимат»</w:t>
      </w:r>
      <w:r>
        <w:rPr>
          <w:sz w:val="20"/>
        </w:rPr>
        <w:t>,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изд-во «Арина», 2000 год</w:t>
      </w:r>
      <w:r>
        <w:rPr/>
        <w:t xml:space="preserve"> </w:t>
      </w:r>
      <w:r>
        <w:rPr>
          <w:sz w:val="20"/>
        </w:rPr>
        <w:t xml:space="preserve">используется термин фанкойлы, в журналах, например, </w:t>
      </w:r>
      <w:r>
        <w:rPr>
          <w:rFonts w:cs="Arial" w:ascii="Arial" w:hAnsi="Arial"/>
          <w:sz w:val="18"/>
          <w:szCs w:val="18"/>
        </w:rPr>
        <w:t>«Вентиляция, отопление, кондиционирование воздуха, теплоснабжение и строительная теплофизика (АВОК)»</w:t>
      </w:r>
      <w:r>
        <w:rPr>
          <w:sz w:val="20"/>
        </w:rPr>
        <w:t xml:space="preserve"> – фэнкойлы, а в каталогах зарубежных фирм – фэн-койлы. В отечественной литературе пока еще нет строгого определения, связанного с «интеллектуальными» зданиями. Еще сложнее обстоит дело с терминологией в областях, связанных с современными технологиями автоматизации, основами передачи данных, интерфейсного и протокольного обеспечения систем связи, применения прикладного программного обеспеч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этом материал учебного пособия базируется на основных разработках для автоматизированных распределенных энергосистем зданий, выполненных по программе </w:t>
      </w:r>
      <w:r>
        <w:rPr>
          <w:rFonts w:cs="Times New Roman" w:ascii="Times New Roman" w:hAnsi="Times New Roman"/>
          <w:bCs/>
          <w:sz w:val="20"/>
        </w:rPr>
        <w:t>Министерства образования и науки РФ</w:t>
      </w:r>
      <w:r>
        <w:rPr>
          <w:rFonts w:cs="Times New Roman" w:ascii="Times New Roman" w:hAnsi="Times New Roman"/>
          <w:sz w:val="20"/>
        </w:rPr>
        <w:t xml:space="preserve"> «Энергосбережение Минобразования России. 1999 </w:t>
      </w:r>
      <w:r>
        <w:rPr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2005 гг.» специалистами Инженерного центра «Энергосбережение» (директор, к.т.н., доц. А.В. Белоусов и научный руководитель к.т.н., проф. А.Н. Потапенко) и сотрудниками ведущих кафедр БГТУ им. В.Г. Шухова по этому направлению, а также коллективом специалистов ООО «Предприятие “ГРАТ АМ”», г. Белгород. Важно отметить, что БГТУ им. В.Г. Шухова был определен с 2000 г. головным исполнителем по программе </w:t>
      </w:r>
      <w:r>
        <w:rPr>
          <w:rFonts w:cs="Times New Roman" w:ascii="Times New Roman" w:hAnsi="Times New Roman"/>
          <w:bCs/>
          <w:sz w:val="20"/>
        </w:rPr>
        <w:t>Минобрнауки РФ</w:t>
      </w:r>
      <w:r>
        <w:rPr>
          <w:rFonts w:cs="Times New Roman" w:ascii="Times New Roman" w:hAnsi="Times New Roman"/>
          <w:sz w:val="20"/>
        </w:rPr>
        <w:t xml:space="preserve"> в Белгородской области согласно трехстороннему соглашению между Минобразованием РФ, Минтопэнерго и Администрацией области, утвержденого 28.01.2000 г., и региональной программе мероприятий по энергосбережению в учебных заведениях Белгородской области (Постановление главы администрации области от 24.01.2000 г. №45 «О мерах по выполнению областной программы «Энергосбережение» в 2000 г.»)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В результате выполнения работ по программе «Энергосбережение Минобразования России» к 2006 г. были создан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зированная система диспетчерского управления (АСДУ) распределенными энергоэффективными инженерными системами комплекса зданий БГТУ им. В.Г. Шухова (24 здания) с учетом разработки трех уровневой системы автомат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вая очередь АСДУ распределенными энергосистемами Белгородского государственного университета (10 зданий) с учетом разработки верхних уровней автомат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вая очередь АСДУ распределенными мини-котельными г.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Старый Оскол (18 объектов) с учетом разработки верхних уровней автоматизации и д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кже в учебном пособии были учтены материалы </w:t>
      </w:r>
      <w:r>
        <w:rPr>
          <w:rFonts w:cs="Times New Roman" w:ascii="Times New Roman" w:hAnsi="Times New Roman"/>
          <w:bCs/>
          <w:sz w:val="20"/>
        </w:rPr>
        <w:t xml:space="preserve">проектов </w:t>
      </w:r>
      <w:r>
        <w:rPr>
          <w:rFonts w:cs="Times New Roman" w:ascii="Times New Roman" w:hAnsi="Times New Roman"/>
          <w:sz w:val="20"/>
        </w:rPr>
        <w:t>(научный руководитель А.Н. Потапенко)</w:t>
      </w:r>
      <w:r>
        <w:rPr>
          <w:rFonts w:cs="Times New Roman" w:ascii="Times New Roman" w:hAnsi="Times New Roman"/>
          <w:bCs/>
          <w:sz w:val="20"/>
        </w:rPr>
        <w:t>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</w:rPr>
        <w:t xml:space="preserve">выполненных на конкурсной основе </w:t>
      </w:r>
      <w:r>
        <w:rPr>
          <w:rFonts w:cs="Times New Roman" w:ascii="Times New Roman" w:hAnsi="Times New Roman"/>
          <w:sz w:val="20"/>
        </w:rPr>
        <w:t xml:space="preserve">по научной программе Минобразования и науки РФ «Федерально-региональная политика в науке и образовании» </w:t>
      </w:r>
      <w:r>
        <w:rPr>
          <w:rFonts w:cs="Times New Roman" w:ascii="Times New Roman" w:hAnsi="Times New Roman"/>
          <w:bCs/>
          <w:sz w:val="20"/>
        </w:rPr>
        <w:t xml:space="preserve">по программе энергосбережения: </w:t>
      </w: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i/>
          <w:sz w:val="20"/>
        </w:rPr>
        <w:t>Разработка научно-методического обеспечения для внедрения систем автоматизации и диспетчеризации энергосберегающих инженерных систем зданий образовательного назначения</w:t>
      </w:r>
      <w:r>
        <w:rPr>
          <w:rFonts w:cs="Times New Roman" w:ascii="Times New Roman" w:hAnsi="Times New Roman"/>
          <w:sz w:val="20"/>
        </w:rPr>
        <w:t xml:space="preserve">», 2003 г. (подпрограмма 2. «Научно-методическое обеспечение региональной научно-технической, инновационной и образовательной политики Минобразования России») и </w:t>
      </w:r>
      <w:r>
        <w:rPr>
          <w:rFonts w:cs="Times New Roman" w:ascii="Times New Roman" w:hAnsi="Times New Roman"/>
          <w:i/>
          <w:sz w:val="20"/>
        </w:rPr>
        <w:t>«Разработка автоматизированной системы управления с компьютерной диспетчеризацией распределенными энергосистемами зданий учреждений образовательной сферы с учетом особенностей систем теплоснабжения»,</w:t>
      </w:r>
      <w:r>
        <w:rPr>
          <w:rFonts w:cs="Times New Roman" w:ascii="Times New Roman" w:hAnsi="Times New Roman"/>
          <w:sz w:val="20"/>
        </w:rPr>
        <w:t xml:space="preserve"> 2004 г. (в </w:t>
      </w:r>
      <w:r>
        <w:rPr>
          <w:rFonts w:cs="Times New Roman" w:ascii="Times New Roman" w:hAnsi="Times New Roman"/>
          <w:bCs/>
          <w:sz w:val="20"/>
        </w:rPr>
        <w:t>разделе 2.</w:t>
      </w:r>
      <w:r>
        <w:rPr>
          <w:rFonts w:cs="Times New Roman" w:ascii="Times New Roman" w:hAnsi="Times New Roman"/>
          <w:sz w:val="20"/>
        </w:rPr>
        <w:t xml:space="preserve"> Научно-методическое обеспечение пожаробезопасности, энергосбережения и ведомственного кадастра подведомственных организаций).</w:t>
      </w:r>
    </w:p>
    <w:p>
      <w:pPr>
        <w:pStyle w:val="TextBodyIndent"/>
        <w:ind w:firstLine="284"/>
        <w:rPr/>
      </w:pPr>
      <w:r>
        <w:rPr>
          <w:sz w:val="20"/>
        </w:rPr>
        <w:t xml:space="preserve">Учебное пособие содержит разделы, связанные с краткой историей развития автоматического регулирования, современным состоянием автоматизации управления процессами и направлениями развития автоматизированных систем диспетчерского управления инженерными системами зданий, включая теплоснабжение, кондиционирование и вентиляцию (раздел 1); основными датчиками, приборами, измерительными комплексами и регуляторами с учетом их особенностей для систем автоматического контроля и управления процессами тепло-, газоснабжения, кондиционирования и вентиляции (раздел 2); современными портативными приборами для энергетического обследования инженерных систем зданий (раздел 3); основными структурами автоматизированных индивидуальных тепловых пунктов (ИТП) зданий на базе современного энергоэффективного оборудования, особенностями схемных решений по автоматизации процессов теплоснабжения зданий с учетом современных технологий автоматизации и основными алгоритмами </w:t>
      </w:r>
      <w:r>
        <w:rPr>
          <w:color w:val="000000"/>
          <w:sz w:val="20"/>
        </w:rPr>
        <w:t xml:space="preserve">функционирования </w:t>
      </w:r>
      <w:r>
        <w:rPr>
          <w:sz w:val="20"/>
        </w:rPr>
        <w:t>автоматических систем отопления и горячего водоснабжения (раздел 4).</w:t>
      </w:r>
    </w:p>
    <w:sectPr>
      <w:headerReference w:type="default" r:id="rId2"/>
      <w:footerReference w:type="default" r:id="rId3"/>
      <w:type w:val="nextPage"/>
      <w:pgSz w:w="8391" w:h="11906"/>
      <w:pgMar w:left="397" w:right="1758" w:gutter="0" w:header="510" w:top="566" w:footer="72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214" w:leader="none"/>
        <w:tab w:val="right" w:pos="9781" w:leader="none"/>
      </w:tabs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i/>
      <w:sz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49:00Z</dcterms:created>
  <dc:creator>Stepanov Aleksey</dc:creator>
  <dc:description/>
  <dc:language>en-US</dc:language>
  <cp:lastModifiedBy>pan</cp:lastModifiedBy>
  <cp:lastPrinted>2003-02-08T13:48:00Z</cp:lastPrinted>
  <dcterms:modified xsi:type="dcterms:W3CDTF">2006-12-13T09:49:00Z</dcterms:modified>
  <cp:revision>2</cp:revision>
  <dc:subject/>
  <dc:title>Белгородская государственная </dc:title>
</cp:coreProperties>
</file>